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ck In the USA     (Livin In The USA)                Chuck Ber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Oh well, oh well, I feel so good today,</w:t>
        <w:br/>
        <w:t>We just touched ground on an international runway</w:t>
        <w:br/>
        <w:t>Jet propelled back home from over seas to the U. S. A.</w:t>
        <w:br/>
        <w:br/>
        <w:t>New York, Los Angeles, oh, how I yearned for you</w:t>
        <w:br/>
        <w:t>Detroit, Chicago, Chattanooga, Baton Rouge</w:t>
        <w:br/>
        <w:t>Best of all just to be at my home back in ol' St. Lou.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'm so glad I'm livin' in the U.S.A.</w:t>
        <w:br/>
        <w:t xml:space="preserve"> I'm so glad I'm livin' in the U.S.A.</w:t>
        <w:br/>
        <w:t xml:space="preserve">Anything you want, we got right here in the U.S.A </w:t>
        <w:br/>
        <w:br/>
        <w:t>Looking for a drive-in, searching for a corner café</w:t>
        <w:br/>
        <w:t>Where hamburgers sizzle on an open grill night and day</w:t>
        <w:br/>
        <w:t xml:space="preserve"> Juke-box jumping with the records from the U.S.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Did I miss the skyscrapers, did I miss the long freeway?</w:t>
        <w:br/>
        <w:t>From the coast of California to the shores of the Delaware Bay</w:t>
        <w:br/>
        <w:t>You bet your life I did, till I got back to the U. S. A.</w:t>
        <w:br/>
        <w:br/>
        <w:t>II:  I'm so glad I'm livin' in the U.S.A.</w:t>
        <w:br/>
      </w:r>
      <w:r>
        <w:rPr>
          <w:bCs/>
          <w:sz w:val="28"/>
        </w:rPr>
        <w:t xml:space="preserve">      I'm so glad I'm livin' in the U.S.A.</w:t>
        <w:br/>
      </w:r>
      <w:r>
        <w:rPr>
          <w:b/>
          <w:bCs/>
          <w:sz w:val="28"/>
        </w:rPr>
        <w:t xml:space="preserve">      Anything you want, we got right here in the U.S.A   :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II:  Anything you want, we got right here in the U.S.A   :I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0:00Z</dcterms:created>
  <dc:creator>R-III Authorized User</dc:creator>
  <dc:description/>
  <cp:keywords/>
  <dc:language>en-US</dc:language>
  <cp:lastModifiedBy>profilesetup</cp:lastModifiedBy>
  <cp:lastPrinted>2012-04-18T13:33:00Z</cp:lastPrinted>
  <dcterms:modified xsi:type="dcterms:W3CDTF">2017-02-15T15:00:00Z</dcterms:modified>
  <cp:revision>2</cp:revision>
  <dc:subject/>
  <dc:title>Back In the USA     (Livin In The USA)                                               by Chuck Berry</dc:title>
</cp:coreProperties>
</file>